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8.2025 № 55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7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1985"/>
        <w:gridCol w:w="1701"/>
        <w:gridCol w:w="1843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           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233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5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51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их поселений и межселенных территорий муни-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6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986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0087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9950,2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51,4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786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0087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7948,7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309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0087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3183,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Гаркуша Людмила Анатольевна</cp:lastModifiedBy>
  <cp:lastPrinted>2025-08-18T17:09:00Z</cp:lastPrinted>
  <dcterms:modified xsi:type="dcterms:W3CDTF">2025-12-29T12:00:00Z</dcterms:modified>
  <cp:revision>1323</cp:revision>
  <dc:subject/>
  <dc:title/>
</cp:coreProperties>
</file>